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 xml:space="preserve">1. Открываем нашу любимую программу Haali reader, выбираем в меню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3985" cy="133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, далее в dictionaries - Configure... Add... указать путь к словарю.</w:t>
        <w:br/>
        <w:t xml:space="preserve">Все теперь словарь добавлен и читая в Haali reader текст можно один раз нажав стилусом на необходимое слово перейти в словарь. </w:t>
        <w:br/>
        <w:t>Можно использовать несколько словарей. Для перехода от одного словаря к другому, словарь необходимо отметить галочкой (см. рис.2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2300605</wp:posOffset>
                  </wp:positionH>
                  <wp:positionV relativeFrom="paragraph">
                    <wp:posOffset>327660</wp:posOffset>
                  </wp:positionV>
                  <wp:extent cx="2286000" cy="3048000"/>
                  <wp:effectExtent l="0" t="0" r="0" b="0"/>
                  <wp:wrapTopAndBottom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707255</wp:posOffset>
                  </wp:positionH>
                  <wp:positionV relativeFrom="paragraph">
                    <wp:posOffset>327660</wp:posOffset>
                  </wp:positionV>
                  <wp:extent cx="2286000" cy="304800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86000" cy="30480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ис.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86000" cy="3048000"/>
                  <wp:effectExtent l="0" t="0" r="0" b="0"/>
                  <wp:wrapTopAndBottom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86000" cy="3048000"/>
                  <wp:effectExtent l="0" t="0" r="0" b="0"/>
                  <wp:wrapTopAndBottom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86000" cy="304800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86000" cy="3048000"/>
                  <wp:effectExtent l="0" t="0" r="0" b="0"/>
                  <wp:wrapTopAndBottom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86000" cy="3048000"/>
                  <wp:effectExtent l="0" t="0" r="0" b="0"/>
                  <wp:wrapTopAndBottom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ис.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ис.3</w:t>
            </w:r>
          </w:p>
        </w:tc>
      </w:tr>
    </w:tbl>
    <w:p>
      <w:pPr>
        <w:pStyle w:val="Normal1"/>
        <w:rPr/>
      </w:pPr>
      <w:r>
        <w:rPr/>
        <w:t>2. Так же можно открывать и читать словарь отдельно. Для этого необходимо запустить Haali reader с ключем -d.</w:t>
        <w:br/>
        <w:t>Для этого необходимо создать ярлык Haali reader, потом зайти в его Properties\Shortcut и там добавить -d.</w:t>
      </w:r>
    </w:p>
    <w:p>
      <w:pPr>
        <w:pStyle w:val="Normal1"/>
        <w:rPr/>
      </w:pPr>
      <w:r>
        <w:rPr/>
        <w:t>У кого не получается выполнить пункт 2 данной инструкции переходите к пункту 3.</w:t>
      </w:r>
    </w:p>
    <w:p>
      <w:pPr>
        <w:pStyle w:val="Normal1"/>
        <w:rPr/>
      </w:pPr>
      <w:r>
        <w:rPr/>
        <w:t xml:space="preserve">3. Дмитрий - </w:t>
      </w:r>
      <w:r>
        <w:rPr>
          <w:b/>
        </w:rPr>
        <w:t>DVE</w:t>
      </w:r>
      <w:r>
        <w:rPr/>
        <w:t xml:space="preserve"> написал маленькую программу (размер ~ 5 Кб), которая запускает Haali Reader с ключом -d и сама завершает работу. Так что для запуска словаря достаточно запустить эту программу RunHaaliDict, и запустится "нормальный" Haali Reader в режиме словаря. </w:t>
      </w:r>
    </w:p>
    <w:p>
      <w:pPr>
        <w:pStyle w:val="Normal1"/>
        <w:rPr/>
      </w:pPr>
      <w:hyperlink r:id="rId11">
        <w:r>
          <w:rPr>
            <w:rStyle w:val="InternetLink"/>
          </w:rPr>
          <w:t>RunHaaliDict.arm.exe</w:t>
        </w:r>
      </w:hyperlink>
      <w:r>
        <w:rPr/>
        <w:t xml:space="preserve">  уже лежит в папке</w:t>
        <w:br/>
        <w:t xml:space="preserve"> </w:t>
      </w:r>
    </w:p>
    <w:p>
      <w:pPr>
        <w:pStyle w:val="Normal1"/>
        <w:rPr/>
      </w:pPr>
      <w:r>
        <w:rPr/>
        <w:t xml:space="preserve">Единственное ограничение: поскольку пути к имеющемуся Haali Reader получить не удается, программа написана в расчете, что HR лежит в следующих каталогах: </w:t>
        <w:br/>
        <w:t xml:space="preserve">\Program Files\Haali\HaaliReader.PPC.ARM.exe - для ARM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ic0.gi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hyperlink" Target="../in/RunHaaliDict.arm.ex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03:00Z</dcterms:created>
  <dc:creator>Alex</dc:creator>
  <dc:description/>
  <dc:language>en-US</dc:language>
  <cp:lastModifiedBy>Alex</cp:lastModifiedBy>
  <dcterms:modified xsi:type="dcterms:W3CDTF">2003-08-02T14:07:00Z</dcterms:modified>
  <cp:revision>2</cp:revision>
  <dc:subject/>
  <dc:title>1</dc:title>
</cp:coreProperties>
</file>